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4461520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4219427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6938411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0371250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